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997929939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533132865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729001691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217745303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914163654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407437945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